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>
          <w:trHeight w:val="69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Odůvodnění účelnosti veřejné zakázky podle § 2 vyhlášky č. 232/2012 Sb., </w:t>
              <w:br/>
              <w:t>o podrobnostech rozsahu odůvodnění účelnosti veřejné zakázky a odůvodnění veřejné zakázky</w:t>
            </w:r>
          </w:p>
        </w:tc>
      </w:tr>
      <w:tr>
        <w:trPr>
          <w:trHeight w:val="28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řejný zadavatel popíše změny            </w:t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v popisu potřeb, které mají být splněním veřejné zakázky naplněny,       </w:t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v popisu předmětu veřejné zakázky,     </w:t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vzájemného vztahu předmětu veřejné zakázky a potřeb zadavatele,</w:t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v předpokládaném termínu splnění veřejné zakázky, oproti skutečnostem uvedeným podle § 1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proti informacím uvedeným dle § 1 vyhlášky nedošlo ke změnám.</w:t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plněním veřejné zakázky budou naplněny potřeby ČRo na informace potřebné pro reflektování potřeb rozhlasového publika a zjišťování efektu vysílání u posluchačů. Mimo to budou získávány informace potřebné pro komunikaci ČRo dalšími prostředky mimo vysílání. 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ředmětem tohoto zadávacího řízení je uzavření rámcové smlouvy podle § 11 ZVZ mezi zadavatelem a pěti uchazeči na každou část VZ, přičemž předmětem jednotlivých veřejných zakázek zadávaných na základě rámcové smlouvy realizace sociologických výzkumů dle potřeb Českého rozhlasu. </w:t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Výzkumy zajistí nezbytnou zpětnou vazbu rozhlasového publika na program a další aktivity ČRo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proti údajům uvedeným v Oznámení předběž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edošlo k navýšení předpokládané hodnoty veřejné zakázky.</w:t>
            </w:r>
          </w:p>
        </w:tc>
      </w:tr>
      <w:tr>
        <w:trPr>
          <w:trHeight w:val="22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izik souvisejících s plněním veřejné zakázky, která zadavatel zohlednil při stanovení zadávacích podmínek. Jde zejména o rizika nerealizace veřejné zakázky, prodlení s plněním veřejné zakázky, snížené kvality plnění, vynaložení dalších finančních nákladů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izika jsou eliminována požadavky na kvalifikaci dodavatelů v bodě D zadávací dokumentace. Rizika vyplývající z nerealizace či zpoždění VZ spočívají v absenci zpětné vazby a podkladů pro rozhodování ČRo o potřebných úpravách a změnách programu jednotlivých stanic a marketingových aktivitách ČRo.</w:t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ez zadání veřejné zakázky není možné zajistit potřebné informace a podklady pro řízení programu jednotlivých stanic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davatele jakožto provozovatele rozhlasového vysílání ze</w:t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ákona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ý zadavatel může vymezit alternativy naplnění potřeby a zdůvodnění zvolené alternativy veřejné zakázky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ý zadavatel může vymezit, do jaké míry ovlivní veřejná zakázka plnění plánovaného cíle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může uvést další informace odůvodňující účelnost veřejné zakázky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103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ůvodnění přiměřenosti požadavků na technické kvalifikační předpoklady pro plnění veřejné zakázky na služby podle § 3 odst. 2 vyhlášky</w:t>
            </w:r>
          </w:p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řejný zadavatel odůvodní přiměřenost požadavků na technické kvalifikační předpoklady ve vztahu k předmětu veřejné zakázky a k rizikům souvisejícím s plněním veřejné zakázk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přiměřenosti požadavků na seznam významných služeb. (Zadavatel povinně vyplní, pokud požadovaná finanční hodnota všech významných služeb činí v souhrnu minimálně trojnásobek předpokládané hodnoty veřejné zakázky.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odnota významných služeb nepřesahuje trojnásobek</w:t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ředpokládané hodnoty veřejné zakázky.</w:t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přiměřenosti požadavku na předložení seznamu techniků či technických útvarů. (Zadavatel povinně vyplní, pokud požaduje předložení seznamu více než 3 techniků či technických útvarů.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přiměřenosti požadavku na předložení popisu technického vybavení a opatření používaných dodavatelem k zajištění jakosti a popis zařízení či vybavení dodavatele určeného k provádění výzkumu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přiměřenosti požadavku na provedení kontroly technické kapacity veřejným zadavatelem nebo jinou osobou jeho jménem, případně provedení kontroly opatření týkajících se zabezpečení jakosti a výzkumu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důvodnění přiměřenosti požadavku na předložení osvědčení o vzdělání a odborné kvalifikaci dodavatele nebo vedoucích zaměstnanců dodavatele nebo osob v obdobném postavení a osob odpovědných za poskytování příslušných služeb. (Zadavatel povinně vyplní, pokud požaduje předložení osvědčení o vyšším stupni vzdělání než je středoškolské s maturitou nebo osvědčení o odborné kvalifikaci delší než 3 roky.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přiměřenosti požadavku na předložení přehledu průměrného ročního počtu zaměstnanců dodavatele či jiných osob podílejících se na plnění zakázek podobného charakteru a počtu vedoucích zaměstnanců dodavatele nebo osob v obdobném postavení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přiměřenosti požadavku na předložení přehledu nástrojů či pomůcek, provozních a technických zařízení, které bude mít dodavatel při plnění veřejné zakázky k dispozici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důvodnění vymezení obchodních podmínek veřejné zakázky na dodávky a veřejné zakázky na služby podle § 4 vyhlášky</w:t>
            </w:r>
          </w:p>
          <w:p>
            <w:pPr>
              <w:pStyle w:val="Odstavecseseznamem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vymezení obchodní podmínky stanovící delší lhůtu splatnosti faktur než 30 dnů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davatel nepožaduje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vymezení obchodní podmínky stanovící požadavek na pojištění odpovědnosti za škodu způsobenou dodavatelem třetím osobám ve výši přesahující dvojnásobek předpokládané hodnoty veřejné zakázky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vymezení obchodní podmínky stanovící požadavek bankovní záruky vyšší než je 5 % ceny veřejné zakázky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důvodnění vymezení obchodní podmínky stanovící záruční lhůtu delší než 24 měsíců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vymezení obchodní podmínky stanovící smluvní pokutu za prodlení dodavatele vyšší než 0,2 % z předpokládané hodnoty veřejné zakázky za každý den prodlení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vymezení obchodní podmínky stanovící smluvní pokutu za prodlení zadavatele s úhradou faktur vyšší než 0,05 % z dlužné částky za každý den prodlení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důvodnění vymezení dalších obchodních podmínek dle § 5 odst. 2. Veřejný zadavatel odůvodní vymezení obchodních podmínek veřejné zakázky na dodávky a veřejné zakázky na služby ve vztahu ke svým potřebám a k rizikům souvisejícím s plněním veřejné zakázky.</w:t>
            </w:r>
          </w:p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statní obchodní podmínky jsou stanoveny tak, aby bylo možné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ezproblémové plnění, a to jak ze strany dodavatele, tak ze strany zadavatele.</w:t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ůvodnění vymezení technických podmínek veřejné zakázky podle § 5 vyhlášky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podmínk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ůvodnění technické podmínky</w:t>
            </w:r>
          </w:p>
        </w:tc>
      </w:tr>
      <w:tr>
        <w:trPr>
          <w:trHeight w:val="7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Odstavecseseznamem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Odstavecseseznamem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Odstavecseseznamem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ůvodnění stanovení základních a dílčích hodnotících kritérií podle § 6 vyhlášk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odnotící kritérium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ůvodnění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Jediným hodnotícím kritériem pro část 1 a 2 je výše nabídkové cen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část 3 je stanoveno hodnocení ekonomický výhodnosti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Nabídková cena je základním ukazatelem pro výběr smluvních partnerů.</w:t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ro vyhodnocení tohoto hodnotícího kritéria zadavatel požaduje v nabídce předložit Tabulku pro zpracování nabídkové ceny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alkulace hodnocené nabídkové ceny dle zadávací dokumentace odpovídá očekávanému dílčímu plnění na základě smlouvy na veřejnou zakázku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vním dílčím hodnotícím kritériem je Výše nabídkové ceny (60 %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bídková cena je jedním ze dvou základních ukazatelů pro výběr smluvního partnera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ruhým dílčím hodnotícím kritériem je počet typů výzkumů, pro které jsou uchazeči vybaveni (40 %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davatel vzhledem k charakteru zakázky vyžaduje zpracovat podrobný popis užívaného vybavení, lhůt archivace a charakteru výstupů, které prověří schopnosti uchazečů poskytovat v požadované kvalitě služby, které budou předmětem veřejné zakázky.</w:t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ůvodnění předpokládané hodnoty veřejné zakázky podle § 7 vyhlášky</w:t>
            </w:r>
          </w:p>
        </w:tc>
      </w:tr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dnot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ůvodněn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.000,- Kč bez DPH</w:t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ři stanovení předpokládané hodnoty zadavatel vycházel z předběžného odhadu nákladů na realizaci zadání veřejné zakázky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708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28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568"/>
        </w:tabs>
        <w:ind w:left="568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994"/>
        </w:tabs>
        <w:ind w:left="994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583"/>
        </w:tabs>
        <w:ind w:left="1583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943"/>
        </w:tabs>
        <w:ind w:left="1943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663"/>
        </w:tabs>
        <w:ind w:left="2303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663"/>
        </w:tabs>
        <w:ind w:left="266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023"/>
        </w:tabs>
        <w:ind w:left="302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743"/>
        </w:tabs>
        <w:ind w:left="3383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0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>
      <w:lang w:val="en-US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785" w:leader="none"/>
        <w:tab w:val="left" w:pos="851" w:leader="none"/>
      </w:tabs>
      <w:spacing w:before="120" w:after="120"/>
      <w:outlineLvl w:val="6"/>
    </w:pPr>
    <w:rPr/>
  </w:style>
  <w:style w:type="paragraph" w:styleId="St">
    <w:name w:val="Část"/>
    <w:qFormat/>
    <w:pPr>
      <w:widowControl/>
      <w:bidi w:val="0"/>
      <w:spacing w:lineRule="auto" w:line="480" w:before="600" w:after="120"/>
      <w:contextualSpacing/>
      <w:jc w:val="center"/>
    </w:pPr>
    <w:rPr>
      <w:rFonts w:ascii="Times New Roman" w:hAnsi="Times New Roman" w:eastAsia="Times New Roman" w:cs="Times New Roman"/>
      <w:caps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08:00Z</dcterms:created>
  <dc:creator>uzivatel</dc:creator>
  <dc:description/>
  <cp:keywords/>
  <dc:language>en-US</dc:language>
  <cp:lastModifiedBy>Pazderová Šárka</cp:lastModifiedBy>
  <cp:lastPrinted>2012-03-09T10:39:00Z</cp:lastPrinted>
  <dcterms:modified xsi:type="dcterms:W3CDTF">2016-04-07T1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